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- Metabolism Introd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hat is the 1st Law of Thermodynamic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What is the 2nd Law of Thermodynamic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If the bond energy of an O-H single bond is 459 kJ/mol, how much bond E is there in 2 molecu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 water?</w:t>
      </w:r>
    </w:p>
    <w:p>
      <w:pPr>
        <w:pStyle w:val="Normal"/>
        <w:tabs>
          <w:tab w:val="clear" w:pos="720"/>
          <w:tab w:val="left" w:pos="5000" w:leader="none"/>
          <w:tab w:val="center" w:pos="5400" w:leader="none"/>
        </w:tabs>
        <w:spacing w:lineRule="auto" w:line="360"/>
        <w:rPr/>
      </w:pPr>
      <w:r>
        <w:rPr>
          <w:rFonts w:cs="Arial" w:ascii="Arial" w:hAnsi="Arial"/>
        </w:rPr>
        <w:t>4.  In the combustion of propane (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), how many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olecules are needed to balance the </w:t>
      </w:r>
    </w:p>
    <w:p>
      <w:pPr>
        <w:pStyle w:val="Normal"/>
        <w:tabs>
          <w:tab w:val="clear" w:pos="720"/>
          <w:tab w:val="left" w:pos="5000" w:leader="none"/>
          <w:tab w:val="center" w:pos="540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qu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If a reaction is endothermic and it de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If a reaction is endothermic and it in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If a reaction is exothermic and it de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If a reaction is exothermic and it in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How does a cell use the energy contained in ATP to power reactio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What do the letters in ATP repres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What is a redox reac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 If a molecule loses electrons in a reaction, is it reduced or oxidized?  Is it the reducing agent o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he oxidizing ag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What is the reducing agent in pyruvate oxid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Energetically speaking, how does an enzyme speed up a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*ANSWERS* - Metabolism Introd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The total amount of energy in the universe is constant.  Energy cannot be created or destroyed bu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nly converted from one form into anoth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The entropy of the universe increases with any change that occurs.  (Some usable energ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comes unusable in every energy conversion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459 x 2 x 2 = 1836 kJ/m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3 molecules of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non-spontaneous at all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spontaneous at HIGH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spontaneous at LOW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always spontaneo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by removing the third phosphate group (ATP -&gt; ADP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adenosine triphosph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reaction involving the transfer of one or more electr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oxidized;  it is the reducing ag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pyruv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  It reduces the activation energy (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3:00Z</dcterms:created>
  <dc:creator>rubina khan</dc:creator>
  <dc:description/>
  <cp:keywords/>
  <dc:language>en-US</dc:language>
  <cp:lastModifiedBy>rubina khan</cp:lastModifiedBy>
  <dcterms:modified xsi:type="dcterms:W3CDTF">2013-11-06T18:12:00Z</dcterms:modified>
  <cp:revision>13</cp:revision>
  <dc:subject/>
  <dc:title>Review Questions - Cellular Respiration</dc:title>
</cp:coreProperties>
</file>